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96814381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65574652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692368583"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87193091"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29203860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